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op of Form</w:t>
      </w:r>
    </w:p>
    <w:p>
      <w:pPr>
        <w:pStyle w:val="NormalWeb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  <w:t>Lista de verificare abilitati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Descriere </w:t>
      </w:r>
      <w:r>
        <w:rPr>
          <w:rFonts w:cs="Verdana" w:ascii="Verdana" w:hAnsi="Verdana"/>
          <w:sz w:val="22"/>
          <w:szCs w:val="22"/>
          <w:lang w:val="it-IT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O lista de verificare scrisa din perspectiva elevului care reflecta abilitatile de utilizare a resurselor tehnologice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Instructions </w:t>
      </w:r>
      <w:r>
        <w:rPr>
          <w:rFonts w:cs="Verdana" w:ascii="Verdana" w:hAnsi="Verdana"/>
          <w:sz w:val="22"/>
          <w:szCs w:val="22"/>
          <w:lang w:val="it-IT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Marcheaza cu X enunturile care ti se potrivesc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Nivel </w:t>
      </w:r>
      <w:r>
        <w:rPr>
          <w:rFonts w:cs="Verdana" w:ascii="Verdana" w:hAnsi="Verdana"/>
          <w:sz w:val="22"/>
          <w:szCs w:val="22"/>
        </w:rPr>
        <w:t xml:space="preserve">: 5-8 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Tipul evaluarii </w:t>
      </w:r>
      <w:r>
        <w:rPr>
          <w:rFonts w:cs="Verdana" w:ascii="Verdana" w:hAnsi="Verdana"/>
          <w:sz w:val="22"/>
          <w:szCs w:val="22"/>
        </w:rPr>
        <w:t>: initiala</w:t>
      </w:r>
    </w:p>
    <w:tbl>
      <w:tblPr>
        <w:tblW w:w="8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Satisfaca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Insuficient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t>Utilizez soft de editare tex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549435840"/>
            <w:bookmarkStart w:id="1" w:name="__Fieldmark__0_549435840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549435840"/>
            <w:bookmarkStart w:id="3" w:name="__Fieldmark__1_54943584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549435840"/>
            <w:bookmarkStart w:id="5" w:name="__Fieldmark__2_54943584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549435840"/>
            <w:bookmarkStart w:id="7" w:name="__Fieldmark__3_54943584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Utilizez  programe de calcul tabelar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549435840"/>
            <w:bookmarkStart w:id="9" w:name="__Fieldmark__4_549435840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549435840"/>
            <w:bookmarkStart w:id="11" w:name="__Fieldmark__5_549435840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549435840"/>
            <w:bookmarkStart w:id="13" w:name="__Fieldmark__6_54943584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549435840"/>
            <w:bookmarkStart w:id="15" w:name="__Fieldmark__7_54943584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rograme de prezent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549435840"/>
            <w:bookmarkStart w:id="17" w:name="__Fieldmark__8_549435840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549435840"/>
            <w:bookmarkStart w:id="19" w:name="__Fieldmark__9_54943584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549435840"/>
            <w:bookmarkStart w:id="21" w:name="__Fieldmark__10_549435840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549435840"/>
            <w:bookmarkStart w:id="23" w:name="__Fieldmark__11_54943584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Gestionez documente si fisiere (creez, salvez, sterg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549435840"/>
            <w:bookmarkStart w:id="25" w:name="__Fieldmark__12_549435840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549435840"/>
            <w:bookmarkStart w:id="27" w:name="__Fieldmark__13_549435840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549435840"/>
            <w:bookmarkStart w:id="29" w:name="__Fieldmark__14_54943584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549435840"/>
            <w:bookmarkStart w:id="31" w:name="__Fieldmark__15_54943584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ez imagini, sunete, filme in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549435840"/>
            <w:bookmarkStart w:id="33" w:name="__Fieldmark__16_549435840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549435840"/>
            <w:bookmarkStart w:id="35" w:name="__Fieldmark__17_54943584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549435840"/>
            <w:bookmarkStart w:id="37" w:name="__Fieldmark__18_549435840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549435840"/>
            <w:bookmarkStart w:id="39" w:name="__Fieldmark__19_54943584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549435840"/>
            <w:bookmarkStart w:id="41" w:name="__Fieldmark__20_549435840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549435840"/>
            <w:bookmarkStart w:id="43" w:name="__Fieldmark__21_54943584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549435840"/>
            <w:bookmarkStart w:id="45" w:name="__Fieldmark__22_549435840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549435840"/>
            <w:bookmarkStart w:id="47" w:name="__Fieldmark__23_54943584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nipulez echipamente de proiecti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549435840"/>
            <w:bookmarkStart w:id="49" w:name="__Fieldmark__24_549435840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549435840"/>
            <w:bookmarkStart w:id="51" w:name="__Fieldmark__25_549435840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549435840"/>
            <w:bookmarkStart w:id="53" w:name="__Fieldmark__26_549435840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549435840"/>
            <w:bookmarkStart w:id="55" w:name="__Fieldmark__27_54943584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im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549435840"/>
            <w:bookmarkStart w:id="57" w:name="__Fieldmark__28_549435840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549435840"/>
            <w:bookmarkStart w:id="59" w:name="__Fieldmark__29_549435840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549435840"/>
            <w:bookmarkStart w:id="61" w:name="__Fieldmark__30_54943584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549435840"/>
            <w:bookmarkStart w:id="63" w:name="__Fieldmark__31_54943584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ez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4" w:name="__Fieldmark__32_549435840"/>
            <w:bookmarkStart w:id="65" w:name="__Fieldmark__32_549435840"/>
            <w:bookmarkEnd w:id="6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549435840"/>
            <w:bookmarkStart w:id="67" w:name="__Fieldmark__33_549435840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549435840"/>
            <w:bookmarkStart w:id="69" w:name="__Fieldmark__34_549435840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549435840"/>
            <w:bookmarkStart w:id="71" w:name="__Fieldmark__35_54943584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internetu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549435840"/>
            <w:bookmarkStart w:id="73" w:name="__Fieldmark__36_549435840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549435840"/>
            <w:bookmarkStart w:id="75" w:name="__Fieldmark__37_549435840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549435840"/>
            <w:bookmarkStart w:id="77" w:name="__Fieldmark__38_54943584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549435840"/>
            <w:bookmarkStart w:id="79" w:name="__Fieldmark__39_54943584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osta electronica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549435840"/>
            <w:bookmarkStart w:id="81" w:name="__Fieldmark__40_549435840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549435840"/>
            <w:bookmarkStart w:id="83" w:name="__Fieldmark__41_549435840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549435840"/>
            <w:bookmarkStart w:id="85" w:name="__Fieldmark__42_549435840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549435840"/>
            <w:bookmarkStart w:id="87" w:name="__Fieldmark__43_54943584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reez pagini Web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549435840"/>
            <w:bookmarkStart w:id="89" w:name="__Fieldmark__44_549435840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549435840"/>
            <w:bookmarkStart w:id="91" w:name="__Fieldmark__45_549435840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549435840"/>
            <w:bookmarkStart w:id="93" w:name="__Fieldmark__46_549435840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549435840"/>
            <w:bookmarkStart w:id="95" w:name="__Fieldmark__47_54943584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ocmesc bibliografi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549435840"/>
            <w:bookmarkStart w:id="97" w:name="__Fieldmark__48_549435840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549435840"/>
            <w:bookmarkStart w:id="99" w:name="__Fieldmark__49_549435840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549435840"/>
            <w:bookmarkStart w:id="101" w:name="__Fieldmark__50_549435840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549435840"/>
            <w:bookmarkStart w:id="103" w:name="__Fieldmark__51_54943584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wik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549435840"/>
            <w:bookmarkStart w:id="105" w:name="__Fieldmark__52_549435840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549435840"/>
            <w:bookmarkStart w:id="107" w:name="__Fieldmark__53_549435840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549435840"/>
            <w:bookmarkStart w:id="109" w:name="__Fieldmark__54_549435840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549435840"/>
            <w:bookmarkStart w:id="111" w:name="__Fieldmark__55_54943584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45:00Z</dcterms:created>
  <dc:creator>Mimi</dc:creator>
  <dc:description/>
  <dc:language>en-US</dc:language>
  <cp:lastModifiedBy>seusan</cp:lastModifiedBy>
  <dcterms:modified xsi:type="dcterms:W3CDTF">2007-08-19T19:19:00Z</dcterms:modified>
  <cp:revision>4</cp:revision>
  <dc:subject/>
  <dc:title/>
</cp:coreProperties>
</file>